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9. július 9-i zár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95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sz w:val="18"/>
          <w:szCs w:val="18"/>
          <w:lang w:val="hu-HU"/>
        </w:rPr>
      </w:pPr>
      <w:r>
        <w:rPr>
          <w:rFonts w:cs="Book Antiqua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8"/>
          <w:szCs w:val="18"/>
          <w:u w:val="single"/>
        </w:rPr>
        <w:t>196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Családi bölcsőde intézményvezető feladatainak ellátása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2. „Délegyháza új bölcsőde tervezés – kivitelezés” tárgyú közbeszerzés bírálata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 Hivatali dolgozók magatart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72" w:hanging="284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Calibri" w:ascii="Book Antiqua" w:hAnsi="Book Antiqua"/>
          <w:caps/>
          <w:sz w:val="18"/>
          <w:szCs w:val="18"/>
          <w:u w:val="single"/>
        </w:rPr>
        <w:t xml:space="preserve">Zsebi-Baba Családi Bölcsőde Intézményvezető feladatainak ellá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97/2019.(VII.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iCs/>
          <w:sz w:val="18"/>
          <w:szCs w:val="18"/>
        </w:rPr>
      </w:pPr>
      <w:r>
        <w:rPr>
          <w:rFonts w:cs="Times New Roman" w:ascii="Book Antiqua" w:hAnsi="Book Antiqua"/>
          <w:iCs/>
          <w:sz w:val="18"/>
          <w:szCs w:val="18"/>
        </w:rPr>
        <w:t>Délegyháza Község Önkormányzat Képvisel</w:t>
      </w:r>
      <w:r>
        <w:rPr>
          <w:rFonts w:cs="TimesNewRoman,Italic" w:ascii="Book Antiqua" w:hAnsi="Book Antiqua"/>
          <w:iCs/>
          <w:sz w:val="18"/>
          <w:szCs w:val="18"/>
        </w:rPr>
        <w:t>ő</w:t>
      </w:r>
      <w:r>
        <w:rPr>
          <w:rFonts w:cs="Times New Roman" w:ascii="Book Antiqua" w:hAnsi="Book Antiqua"/>
          <w:iCs/>
          <w:sz w:val="18"/>
          <w:szCs w:val="18"/>
        </w:rPr>
        <w:t>-testülete, mint intézményfenntartó az alábbiak szerint rendelkezik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a Zsebi-baba Családi Bölcsőde vezetői feladatainak (magasabb vezető) ellátására pályázatot ír ki határozott, 5 éves időtartamra 2019.08.01 - 2024.07.31. napjáig bezárólag. A beérkezett pályázatok elbírálása a - nevelőtestület szakmai véleményezését követően - a 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Pénzügyi – Fejlesztési – Ügyrendi, valamint az </w:t>
      </w:r>
      <w:r>
        <w:rPr>
          <w:rFonts w:cs="Book Antiqua" w:ascii="Book Antiqua" w:hAnsi="Book Antiqua"/>
          <w:sz w:val="18"/>
          <w:szCs w:val="18"/>
        </w:rPr>
        <w:t xml:space="preserve">Oktatási – Kulturális – Sport Bizottság </w:t>
      </w:r>
      <w:r>
        <w:rPr>
          <w:rFonts w:cs="Book Antiqua" w:ascii="Book Antiqua" w:hAnsi="Book Antiqua"/>
          <w:bCs/>
          <w:sz w:val="18"/>
          <w:szCs w:val="18"/>
        </w:rPr>
        <w:t>előzetes szakmai véleményének figyelembevételével történik.</w:t>
      </w:r>
    </w:p>
    <w:p>
      <w:pPr>
        <w:pStyle w:val="Listaszerbekezds"/>
        <w:numPr>
          <w:ilvl w:val="0"/>
          <w:numId w:val="3"/>
        </w:numPr>
        <w:suppressAutoHyphens w:val="false"/>
        <w:autoSpaceDE w:val="false"/>
        <w:ind w:left="1843" w:right="0" w:hanging="0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Délegyháza Község Önkormányzat Képviselő-testülete a Zsebi-Baba Családi Bölcsőde vezetői feladatainak ellátásával kapcsolatban eldönti, hogy 2019.</w:t>
      </w:r>
      <w:r>
        <w:rPr>
          <w:b/>
          <w:iCs/>
          <w:sz w:val="18"/>
          <w:szCs w:val="18"/>
          <w:lang w:val="hu-HU"/>
        </w:rPr>
        <w:t>08.01</w:t>
      </w:r>
      <w:r>
        <w:rPr>
          <w:b/>
          <w:iCs/>
          <w:sz w:val="18"/>
          <w:szCs w:val="18"/>
        </w:rPr>
        <w:t>-től a kiírt pályázati eljárás sikeres lezárásáig, de legkésőbb 2020. július 31. napjáig ezen feladatokat teljes körűen a Délegyházi Napsugár Óvoda intézményvezetője, Darabos Zsuzsanna lássa el, helyettesítés keretében.</w:t>
      </w:r>
    </w:p>
    <w:p>
      <w:pPr>
        <w:pStyle w:val="Listaszerbekezds"/>
        <w:suppressAutoHyphens w:val="false"/>
        <w:autoSpaceDE w:val="false"/>
        <w:ind w:left="1843" w:righ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atáridő: folyamatos</w:t>
      </w:r>
    </w:p>
    <w:p>
      <w:pPr>
        <w:pStyle w:val="Listaszerbekezds"/>
        <w:suppressAutoHyphens w:val="false"/>
        <w:autoSpaceDE w:val="false"/>
        <w:ind w:left="1843" w:right="0" w:hanging="0"/>
        <w:rPr>
          <w:b/>
          <w:b/>
          <w:iCs/>
          <w:sz w:val="18"/>
          <w:szCs w:val="18"/>
        </w:rPr>
      </w:pPr>
      <w:r>
        <w:rPr>
          <w:b/>
          <w:sz w:val="18"/>
          <w:szCs w:val="18"/>
        </w:rPr>
        <w:t>Felelős: Polgármester, jegyző, személyügyi előadó</w:t>
      </w:r>
    </w:p>
    <w:p>
      <w:pPr>
        <w:pStyle w:val="Normal"/>
        <w:rPr>
          <w:rFonts w:ascii="Book Antiqua" w:hAnsi="Book Antiqua" w:cs="Book Antiqua"/>
          <w:b w:val="false"/>
          <w:b w:val="false"/>
          <w:iCs/>
          <w:sz w:val="18"/>
          <w:szCs w:val="18"/>
        </w:rPr>
      </w:pPr>
      <w:r>
        <w:rPr>
          <w:rFonts w:cs="Book Antiqua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„Délegyháza Új Bölcsőde tervezés - kivitelezés” tárgyú közbeszerzés bírálata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  <w:t>198/2019.(VII.9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i Önkormányzat Képviselő-testülete úgy dönt, hogy az Elektronikus Közbeszerzési Rendszerben 2019. május 14. napján megindított, a „Délegyháza Új Bölcsőde tervezés - kivitelezés” tárgyú Kbt. Harmadik Rész 115. § (1) bekezdése szerinti, nyílt közbeszerzési eljárásban a Bíráló Bizottság 2019. július 8. napján tett javaslatát elfogadja és jóváhagyja, azaz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I. a Kinamé Kft. (2360 Gyál, Toldi M. utca 45.) ajánlattevő ajánlatát érvényesnek és a szerződés teljesítésére alkalmasnak nyilvánít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I.</w:t>
        <w:tab/>
        <w:t>az eljárást eredményesnek nyilvánítja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II.</w:t>
        <w:tab/>
        <w:t>az önkormányzat 2019-2020 évi költségvetés terhére céltartalékként biztosítja a nettó 24.841.130.- Ft önerőt a beruházás megvalósításához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V.</w:t>
        <w:tab/>
        <w:t>a gazdaságilag legelőnyösebb ajánlatot tevő Kinamé Kft. (2360 Gyál, Toldi M. utca 45.) ajánlattevő ajánlati ára (nettó 173 863 965,- Ft)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.</w:t>
        <w:tab/>
        <w:t>a Kinamé Kft. (2360 Gyál, Toldi M. utca 45.) ajánlattevőt nyertes ajánlattevőként kihirdeti, mivel ajánlata érvényes, és a legjobb ár-értékű ajánlatot tette (összpontszám: 900,00)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I.</w:t>
        <w:tab/>
        <w:t>El nem bírált ajánlatok a következők, figyelemmel a Kbt. 81. § (5) bekezdésére: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-</w:t>
        <w:tab/>
        <w:t>EcoSaving Energetikai és Építőipari Szolgáltató Kft. (1184 Budapest, Aranyeső u. 8.)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Képviselő-testület felhatalmazza a Polgármestert e határozat közlésére, valamint felkéri, hogy a Kinamé Kft. (2360 Gyál, Toldi M. utca 45.) nyertes ajánlattevővel történő szerződés megkötéséről intézkedjen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Dr. Riebl Antal polgármester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Hivatali dolgozók magatar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43" w:hanging="360"/>
      </w:pPr>
      <w:rPr>
        <w:rFonts w:ascii="Book Antiqua" w:hAnsi="Book Antiqua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Calibri"/>
      <w:u w:val="single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imes New Roman"/>
      <w:b/>
      <w:color w:val="000000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Calibri"/>
    </w:rPr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Calibri"/>
      <w:u w:val="single"/>
    </w:rPr>
  </w:style>
  <w:style w:type="character" w:styleId="WW8Num28z0">
    <w:name w:val="WW8Num28z0"/>
    <w:qFormat/>
    <w:rPr>
      <w:rFonts w:ascii="Book Antiqua" w:hAnsi="Book Antiqua" w:eastAsia="Times New Roman" w:cs="Times New Roman"/>
    </w:rPr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55:00Z</dcterms:created>
  <dc:creator>Szabó Judit</dc:creator>
  <dc:description/>
  <cp:keywords/>
  <dc:language>en-US</dc:language>
  <cp:lastModifiedBy>Dr. Molnár Zsuzsanna</cp:lastModifiedBy>
  <cp:lastPrinted>2019-06-27T09:39:00Z</cp:lastPrinted>
  <dcterms:modified xsi:type="dcterms:W3CDTF">2019-09-16T15:00:00Z</dcterms:modified>
  <cp:revision>9</cp:revision>
  <dc:subject/>
  <dc:title/>
</cp:coreProperties>
</file>